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1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евастополь    -    Краснодар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56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6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3773"/>
        <w:gridCol w:w="5229"/>
      </w:tblGrid>
      <w:tr>
        <w:trPr>
          <w:trHeight w:val="57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200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е улиц и автомобильных дорог, по которым предполагается движение транспортных средств между остановочными пунктам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14"/>
        <w:gridCol w:w="3934"/>
        <w:gridCol w:w="22"/>
        <w:gridCol w:w="5359"/>
      </w:tblGrid>
      <w:tr>
        <w:trPr>
          <w:trHeight w:val="81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/автомобильных дорог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кзальн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евякин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бораторное шоссе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2-й Обороны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ернореченск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нкерман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феропольское шоссе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нкерман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убиков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нкерман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6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евастопольск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убхи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аимск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вказск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ролетарск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ровского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евск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урзуфск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схозн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здная дорог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беды проспект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6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Николая Бойко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горск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феропольское шоссе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Насыпное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феропольское шоссе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6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Береговое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ерченск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риморский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6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ороз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емрюк. Краснодарский край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бороны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емрюк. Краснодарский край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озы Люксембург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емрюк. Краснодарский край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27 Сентябр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емрюк. Краснодарский край.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лавянск-на-Кубани. Краснодарский край.</w:t>
            </w:r>
          </w:p>
        </w:tc>
      </w:tr>
      <w:tr>
        <w:trPr>
          <w:trHeight w:val="28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. Краснодарский край.</w:t>
            </w:r>
          </w:p>
        </w:tc>
      </w:tr>
      <w:tr>
        <w:trPr>
          <w:trHeight w:val="28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Трудобеликовский. Краснодарский край.</w:t>
            </w:r>
          </w:p>
        </w:tc>
      </w:tr>
      <w:tr>
        <w:trPr>
          <w:trHeight w:val="28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51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Академика Лукьянинк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ых Партизан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ургенев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банская Набережная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3916"/>
        <w:gridCol w:w="18"/>
        <w:gridCol w:w="5381"/>
      </w:tblGrid>
      <w:tr>
        <w:trPr>
          <w:trHeight w:val="889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банская Набережная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ургенев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ых Партизан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Академика Лукьянинк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51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Трудобеликовский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ая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51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27 Сентября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озы Люксембург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бороны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ороз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мрюк. Краснодарский край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кзальная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60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ерченская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риморский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Береговое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ферополь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ферополь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Насыпное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беды проспект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здная дорог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схозна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урзуфска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евска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ровского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ролетарска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вказска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аимска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злова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евастопольска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60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убикова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нкерман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феропольское шоссе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нкерман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феропольское шоссе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нкерман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инейна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нкерман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бораторное шоссе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нкерман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бораторное шоссе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Мельникова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агри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рестска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оев Севастопол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. Республика Крым.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кзальная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. Республика Крым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2"/>
        <w:gridCol w:w="1771"/>
        <w:gridCol w:w="1716"/>
        <w:gridCol w:w="1747"/>
        <w:gridCol w:w="1418"/>
        <w:gridCol w:w="1842"/>
      </w:tblGrid>
      <w:tr>
        <w:trPr>
          <w:trHeight w:val="350" w:hRule="atLeast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г. 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2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7</Characters>
  <CharactersWithSpaces>5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49:00Z</dcterms:created>
  <dc:creator/>
  <dc:description/>
  <dc:language>en-US</dc:language>
  <cp:lastModifiedBy/>
  <dcterms:modified xsi:type="dcterms:W3CDTF">2017-10-06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